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sletter wizard.wiz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8:46:00Z</dcterms:created>
  <dc:creator>Devlin-Marshall, Lorna</dc:creator>
  <dc:description/>
  <cp:keywords/>
  <dc:language>en-US</dc:language>
  <cp:lastModifiedBy>Devlin-Marshall, Lorna</cp:lastModifiedBy>
  <cp:lastPrinted>2014-04-01T14:37:00Z</cp:lastPrinted>
  <dcterms:modified xsi:type="dcterms:W3CDTF">2014-04-01T18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2062951033</vt:lpwstr>
  </property>
</Properties>
</file>